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FF0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sz w:val="27"/>
                      <w:szCs w:val="27"/>
                      <w:lang w:val="es-ES_tradnl"/>
                    </w:rPr>
                    <w:t>Billete de 2 Dólares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s-ES_tradnl"/>
                    </w:rPr>
                    <w:br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ames of Students in Group: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    __________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080" w:type="dxa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9"/>
        <w:gridCol w:w="1981"/>
        <w:gridCol w:w="1800"/>
        <w:gridCol w:w="1800"/>
        <w:gridCol w:w="1440"/>
        <w:gridCol w:w="1440"/>
      </w:tblGrid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mages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ages are recognizable, detailed and colored accurately. Overall, the images were well thought ou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ages are recognizable and used accurately.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ages are recognizable and reasonably accurate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ages are difficult to recognize AND/OR not accurate to theme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lor Use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colors in the bill work well together and form a strong coherent statement. The color choice is appropriate for the theme and objects represented are purposely exaggerated in some way to make a poin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use of color is coordinated across the bill and is appropriate for the items and them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overall use of color is ok, but is not as strong or coordinated as it could be. Some attempt at coordinating colors is evident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or choice for various items in the bill seems inappropriate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ime and Effort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ass time was used wisely. Much time and effort went into the planning and creation of the bill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ass time was used wisely, but it did not appear there was much work don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ass time was not always used wisely,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ass time was not used wisely and no additional effort was put in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tic Accuracy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's portion of the bill fits the theme of the assignment and all of the team's items are accurately placed on the background. Example: Student has drawn a teacher teaching a lesson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's portion of the bill fits the theme of the assignment and most of the team's items are accurately placed on the backgroun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's portion of the bill fits the theme of the assignment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's portion of the bill does not fit the theme of the assignment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rbal Presentation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ch student in the group had a turn.  The Purpose of all images used was explained. The verbal presentations were completely in Spanish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ch student in the group had a turn. The purpose of most images used was explained.  The verbal presentation was mostly in Spanish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students in the group had a turn.  The purpose of some of the images used was explained. Some English was used in the verbal presentation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 students in the group had a turn.  The purpose of very few of the images used was explained.  Too much English used in the verbal presentation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hanging="0"/>
        <w:rPr>
          <w:b/>
          <w:b/>
          <w:bCs/>
        </w:rPr>
      </w:pPr>
      <w:r>
        <w:rPr>
          <w:b/>
          <w:bCs/>
        </w:rPr>
        <w:t>Comments:     _________________________________________________________________</w:t>
      </w:r>
    </w:p>
    <w:p>
      <w:pPr>
        <w:pStyle w:val="Normal"/>
        <w:spacing w:lineRule="auto" w:line="360"/>
        <w:ind w:left="-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360"/>
        <w:ind w:left="-720" w:hanging="0"/>
        <w:rPr/>
      </w:pPr>
      <w:r>
        <w:rPr/>
        <w:t>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51:00Z</dcterms:created>
  <dc:creator>home</dc:creator>
  <dc:description/>
  <cp:keywords/>
  <dc:language>en-US</dc:language>
  <cp:lastModifiedBy>Helen Zumaeta</cp:lastModifiedBy>
  <dcterms:modified xsi:type="dcterms:W3CDTF">2011-01-25T14:51:00Z</dcterms:modified>
  <cp:revision>2</cp:revision>
  <dc:subject/>
  <dc:title>Mural : Colombia</dc:title>
</cp:coreProperties>
</file>